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tion for Consent to conduc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ne Scientific Resear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:  </w:t>
        <w:softHyphen/>
        <w:softHyphen/>
        <w:softHyphen/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Cruise name and/or number: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Sponsoring Institution(s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Direc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Scientist in charge of the Project: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(for CV and photo)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ntity(ies)/Participant(s) from coastal State involved in the planning of the project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(for CV and photo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of Proje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234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Nature and objectives of the project:</w:t>
            </w:r>
          </w:p>
        </w:tc>
      </w:tr>
      <w:tr>
        <w:trPr>
          <w:trHeight w:val="16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If designated as part of a larger scale project, then provide the name of the project and the Organisation responsible for coordinating the 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Relevant previous or future research projec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Previous publications relating to the 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graphical Are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Indicate geographical areas in which the project is to be conducted (with reference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and longitude in decimal degrees, including coordinates of cruise/track/way points/sampling stations). Please provide coordinates in a separate excel spreadshee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Attach chart(s) at an appropriate scale (1 page, high-resolution) showing the geograph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as of the intended work and, as far as practicable, the location and depth of sampl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s, the tracks of survey lines, and the locations of installations and equip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s and means to be us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Particulars of vessel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tic Explor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/Cla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urpose Research Vesse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is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Number (IMO/Lloyds No.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00 A1 ICE CLASS ID + UMS +SCM DP (CM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e Institu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&amp;O Maritime Servic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draugh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cement/Gross Tonnag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5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ls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x 1530 KW, 1000Rpm, 1 x 1020 KW, 1000 Rp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&amp; 16 kno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 sig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GB</w:t>
            </w:r>
          </w:p>
        </w:tc>
      </w:tr>
      <w:tr>
        <w:trPr>
          <w:trHeight w:val="7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MARSAT number and method and capab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communication (including emergen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53 91 423397 / 00353 91 4234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70 7630667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 353 87 9678520 / 00 353 86 1735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Mast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 Hobin/Denis Row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rew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cientists on boar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 max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Particulars of Aircraft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/Mode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for diagram &amp; Specification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ls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No.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27576426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Call Sig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and capability of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cluding emergency 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ilo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rew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cientists on boar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sensor package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evant inform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Particulars of Autonomous Underwater Vehicle (AUV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 and make/mode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for diagram &amp; Specification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cement/Gross tonnag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/Enduranc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and capability of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cluding emergency 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sensor package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evant inform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other craft in the project, including its us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76"/>
        <w:gridCol w:w="198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Particulars of methods</w:t>
            </w:r>
            <w:ins w:id="0" w:author="Kate Jones" w:date="2013-08-23T16:28:00Z">
              <w:r>
                <w:rPr>
                  <w:rFonts w:cs="Arial" w:ascii="Arial" w:hAnsi="Arial"/>
                  <w:sz w:val="20"/>
                  <w:szCs w:val="20"/>
                </w:rPr>
                <w:t>,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full description of scientific instruments to be used</w:t>
            </w:r>
            <w:del w:id="1" w:author="Paul Radcliff" w:date="2013-06-18T16:35:00Z">
              <w:r>
                <w:rPr>
                  <w:rFonts w:cs="Arial" w:ascii="Arial" w:hAnsi="Arial"/>
                  <w:sz w:val="20"/>
                  <w:szCs w:val="20"/>
                </w:rPr>
                <w:delText xml:space="preserve">: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(for fishing gear specify type and dimension) and locatio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amples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s to be used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s to be used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arried out within 12nm (yes or no)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Indicate nature and quantity of substances to be released into the marine environmen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 Indicate whether drilling will be carried out.  If yes, please specify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Indicate whether explosives will be used.  If yes, please specify type and trade nam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mical content, depth of trade class and stowage, size, depth of detonation, frequency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onation, and position in latitude and longitud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s and Equip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installations and equipment (including dates of laying, servicing, method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cipated timeframe for recover, as far as possible exact locations and depth,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s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1 Expected dates of first entry into and final departure from the research area by t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arch vessel and/or other platforms: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Indicate if multiple entries are expected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Cal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Dates and Names of intended ports of call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Any special logistical requirements at ports of call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Name/Address/Telephone of shipping agent (if available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tion of the representative of the coastal 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Modalities of the participation of the representative of the coastal State in the resea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Proposed dates and ports for embarkation/disembarkation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ss to Data, Samples and Research Resul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Expected dates of submission to coastal State of preliminary report, which should inclu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ected dates of submission of the data and 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Anticipated dates of submission to the coastal State of the final repor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Proposed means for access by coastal State to data (including format) and sample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4 Proposed means to provide coastal State with assessment of data, samples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Proposed means to provide assistance in assessment or interpretation of data, s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 Proposed means of making results internationally availabl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Other permits Submit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 Indicate other types of coastal state permits anticipated for this research (received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ng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of Supporting Documen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 List of attachments, such as additional forms required by the coastal State, etc.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information of the focal poi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r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li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1:00Z</dcterms:created>
  <dc:creator>NMFOPS</dc:creator>
  <dc:description/>
  <cp:keywords/>
  <dc:language>en-US</dc:language>
  <cp:lastModifiedBy>prush</cp:lastModifiedBy>
  <cp:lastPrinted>2013-11-26T12:59:00Z</cp:lastPrinted>
  <dcterms:modified xsi:type="dcterms:W3CDTF">2013-11-26T14:12:00Z</dcterms:modified>
  <cp:revision>3</cp:revision>
  <dc:subject/>
  <dc:title>Application for Consent to condu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 </vt:lpwstr>
  </property>
  <property fmtid="{D5CDD505-2E9C-101B-9397-08002B2CF9AE}" pid="4" name="Classification">
    <vt:lpwstr>UNCLASSIFIED</vt:lpwstr>
  </property>
  <property fmtid="{D5CDD505-2E9C-101B-9397-08002B2CF9AE}" pid="5" name="Created">
    <vt:filetime>2013-06-17T23:00:00Z</vt:filetime>
  </property>
  <property fmtid="{D5CDD505-2E9C-101B-9397-08002B2CF9AE}" pid="6" name="DocType">
    <vt:lpwstr>Normal</vt:lpwstr>
  </property>
  <property fmtid="{D5CDD505-2E9C-101B-9397-08002B2CF9AE}" pid="7" name="GeographicalCoverage">
    <vt:lpwstr> </vt:lpwstr>
  </property>
  <property fmtid="{D5CDD505-2E9C-101B-9397-08002B2CF9AE}" pid="8" name="MaintainMarking">
    <vt:lpwstr>False</vt:lpwstr>
  </property>
  <property fmtid="{D5CDD505-2E9C-101B-9397-08002B2CF9AE}" pid="9" name="MaintainPath">
    <vt:lpwstr>False</vt:lpwstr>
  </property>
  <property fmtid="{D5CDD505-2E9C-101B-9397-08002B2CF9AE}" pid="10" name="Originator">
    <vt:lpwstr> </vt:lpwstr>
  </property>
  <property fmtid="{D5CDD505-2E9C-101B-9397-08002B2CF9AE}" pid="11" name="Privacy">
    <vt:lpwstr/>
  </property>
  <property fmtid="{D5CDD505-2E9C-101B-9397-08002B2CF9AE}" pid="12" name="SourceSystem">
    <vt:lpwstr>IREC</vt:lpwstr>
  </property>
  <property fmtid="{D5CDD505-2E9C-101B-9397-08002B2CF9AE}" pid="13" name="SubjectCode">
    <vt:lpwstr> </vt:lpwstr>
  </property>
</Properties>
</file>