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ication for Consent to conduc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ine Scientific Resear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e:  </w:t>
        <w:softHyphen/>
        <w:softHyphen/>
        <w:softHyphen/>
        <w:t>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Inform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Cruise name and/or number:</w:t>
            </w:r>
          </w:p>
        </w:tc>
      </w:tr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 Sponsoring Institution(s)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Directo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 Scientist in charge of the Project: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(for CV and photo)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 Entity(ies)/Participant(s) from coastal State involved in the planning of the project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filia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(for CV and photo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 of Proje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234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Nature and objectives of the project:</w:t>
            </w:r>
          </w:p>
        </w:tc>
      </w:tr>
      <w:tr>
        <w:trPr>
          <w:trHeight w:val="1660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If designated as part of a larger scale project, then provide the name of the project and the Organisation responsible for coordinating the projec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Relevant previous or future research project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Previous publications relating to the projec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graphical Are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Indicate geographical areas in which the project is to be conducted (with reference 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itude and longitude in decimal degrees, including coordinates of cruise/track/way points/sampling stations). Please provide coordinates in a separate excel spreadshee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 Attach chart(s) at an appropriate scale (1 page, high-resolution) showing the geographic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as of the intended work and, as far as practicable, the location and depth of sampl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s, the tracks of survey lines, and the locations of installations and equipment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hods and means to be use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Particulars of vessel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.V. Celtic Voyage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/Clas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A1 Research Vessel, LMC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 (Flag State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ish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tion Number (IMO/Lloyds No.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ne Institute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&amp;O Maritime Service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length (meter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um draught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m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cement/Gross Tonnag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ls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Wärtsilä UD25M5 (626 kW),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ising &amp; maximum spee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&lt;= 10 knots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 sig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QN</w:t>
            </w:r>
          </w:p>
        </w:tc>
      </w:tr>
      <w:tr>
        <w:trPr>
          <w:trHeight w:val="70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MARSAT number and method and capabil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 communication (including emergenc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quencie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MDSS A class, E-mail. Mini M SAT C and GS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 353 91 423396 / 00870 7630667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0870-764687325 / 7646873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Mast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ilip Baugh/Colin McBreart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rew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cientists on boar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max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 Particulars of Aircraft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/Model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 (flag State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for diagram &amp; Specification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Length (meter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ls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ising &amp; Maximum spee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No.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_Hlk27576426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sz w:val="20"/>
                <w:szCs w:val="20"/>
              </w:rPr>
              <w:t>Call Sig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and capability of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cluding emergency frequencie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Pilot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crew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cientists on boar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of sensor package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relevant informa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Particulars of Autonomous Underwater Vehicle (AUV)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facturer and make/model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ity (Flag State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for diagram &amp; Specification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all length (meter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cement/Gross tonnag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uising &amp; Maximum speed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ge/Enduranc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 and capability of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ncluding emergency frequencies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of sensor package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relevant informa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 other craft in the project, including its use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76"/>
        <w:gridCol w:w="1985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Particulars of methods</w:t>
            </w:r>
            <w:ins w:id="0" w:author="Kate Jones" w:date="2013-08-23T16:28:00Z">
              <w:r>
                <w:rPr>
                  <w:rFonts w:cs="Arial" w:ascii="Arial" w:hAnsi="Arial"/>
                  <w:sz w:val="20"/>
                  <w:szCs w:val="20"/>
                </w:rPr>
                <w:t>,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full description of scientific instruments to be used</w:t>
            </w:r>
            <w:del w:id="1" w:author="Paul Radcliff" w:date="2013-06-18T16:35:00Z">
              <w:r>
                <w:rPr>
                  <w:rFonts w:cs="Arial" w:ascii="Arial" w:hAnsi="Arial"/>
                  <w:sz w:val="20"/>
                  <w:szCs w:val="20"/>
                </w:rPr>
                <w:delText xml:space="preserve">: 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 xml:space="preserve">(for fishing gear specify type and dimension) and location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s of samples 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s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s to be used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ments to be used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arried out within 12nm (yes or no):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Indicate nature and quantity of substances to be released into the marine environmen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 Indicate whether drilling will be carried out.  If yes, please specify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8 Indicate whether explosives will be used.  If yes, please specify type and trade name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mical content, depth of trade class and stowage, size, depth of detonation, frequency of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onation, and position in latitude and longitude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lations and Equip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s of installations and equipment (including dates of laying, servicing, method 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icipated timeframe for recover, as far as possible exact locations and depth,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surements)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1 Expected dates of first entry into and final departure from the research area by th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earch vessel and/or other platforms: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 Indicate if multiple entries are expected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 Call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 Dates and Names of intended ports of call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 Any special logistical requirements at ports of call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Name/Address/Telephone of shipping agent (if available)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tion of the representative of the coastal St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 Modalities of the participation of the representative of the coastal State in the resear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 Proposed dates and ports for embarkation/disembarkation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ss to Data, Samples and Research Resul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Expected dates of submission to coastal State of preliminary report, which should inclu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xpected dates of submission of the data and research result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 Anticipated dates of submission to the coastal State of the final report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 Proposed means for access by coastal State to data (including format) and sample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4 Proposed means to provide coastal State with assessment of data, samples an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 result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 Proposed means to provide assistance in assessment or interpretation of data, samp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 research results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 Proposed means of making results internationally available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Other permits Submitt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 Indicate other types of coastal state permits anticipated for this research (received 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ding)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of Supporting Document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 List of attachments, such as additional forms required by the coastal State, etc.: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ct information of the focal poin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tr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fili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h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: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51:00Z</dcterms:created>
  <dc:creator>NMFOPS</dc:creator>
  <dc:description/>
  <cp:keywords/>
  <dc:language>en-US</dc:language>
  <cp:lastModifiedBy>prush</cp:lastModifiedBy>
  <cp:lastPrinted>2013-11-26T12:59:00Z</cp:lastPrinted>
  <dcterms:modified xsi:type="dcterms:W3CDTF">2013-11-26T14:44:00Z</dcterms:modified>
  <cp:revision>3</cp:revision>
  <dc:subject/>
  <dc:title>Application for Consent to condu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iveTitle">
    <vt:lpwstr/>
  </property>
  <property fmtid="{D5CDD505-2E9C-101B-9397-08002B2CF9AE}" pid="3" name="BusinessUnit">
    <vt:lpwstr> </vt:lpwstr>
  </property>
  <property fmtid="{D5CDD505-2E9C-101B-9397-08002B2CF9AE}" pid="4" name="Classification">
    <vt:lpwstr>UNCLASSIFIED</vt:lpwstr>
  </property>
  <property fmtid="{D5CDD505-2E9C-101B-9397-08002B2CF9AE}" pid="5" name="Created">
    <vt:filetime>2013-06-17T23:00:00Z</vt:filetime>
  </property>
  <property fmtid="{D5CDD505-2E9C-101B-9397-08002B2CF9AE}" pid="6" name="DocType">
    <vt:lpwstr>Normal</vt:lpwstr>
  </property>
  <property fmtid="{D5CDD505-2E9C-101B-9397-08002B2CF9AE}" pid="7" name="GeographicalCoverage">
    <vt:lpwstr> </vt:lpwstr>
  </property>
  <property fmtid="{D5CDD505-2E9C-101B-9397-08002B2CF9AE}" pid="8" name="MaintainMarking">
    <vt:lpwstr>False</vt:lpwstr>
  </property>
  <property fmtid="{D5CDD505-2E9C-101B-9397-08002B2CF9AE}" pid="9" name="MaintainPath">
    <vt:lpwstr>False</vt:lpwstr>
  </property>
  <property fmtid="{D5CDD505-2E9C-101B-9397-08002B2CF9AE}" pid="10" name="Originator">
    <vt:lpwstr> </vt:lpwstr>
  </property>
  <property fmtid="{D5CDD505-2E9C-101B-9397-08002B2CF9AE}" pid="11" name="Privacy">
    <vt:lpwstr/>
  </property>
  <property fmtid="{D5CDD505-2E9C-101B-9397-08002B2CF9AE}" pid="12" name="SourceSystem">
    <vt:lpwstr>IREC</vt:lpwstr>
  </property>
  <property fmtid="{D5CDD505-2E9C-101B-9397-08002B2CF9AE}" pid="13" name="SubjectCode">
    <vt:lpwstr> </vt:lpwstr>
  </property>
</Properties>
</file>